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8903105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4791326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08603995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5803130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5947824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